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儿内科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考试大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33"/>
        <w:gridCol w:w="28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目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、儿科基础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长发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儿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体液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平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衡的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特点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液体</w:t>
            </w:r>
            <w:r>
              <w:rPr>
                <w:rFonts w:ascii="宋体;SimSun" w:hAnsi="宋体;SimSun" w:cs="宋体;SimSun"/>
                <w:color w:val="000000"/>
                <w:sz w:val="4"/>
                <w:szCs w:val="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疗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婴儿喂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儿童少年膳食安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营养状况评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小儿药物治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新生儿及新生儿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窒息与复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黄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溶血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ABO</w:t>
            </w:r>
            <w:r>
              <w:rPr/>
              <w:t>血型不合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Rh</w:t>
            </w:r>
            <w:r>
              <w:rPr/>
              <w:t>血型不合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缺氧缺血性脑病与颅内出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新生儿缺氧缺血性脑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新生儿颅内出血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呼吸系统疾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胎粪吸入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湿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新生儿肺透明膜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新生儿感染性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新生儿肺出血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坏死性小肠结肠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低血糖和高血糖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新生儿低血糖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新生儿高血糖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寒冷损伤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持续肺动脉高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早产儿视网膜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新生儿感染性疾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新生儿败血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新生儿化脓性脑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新生儿破伤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新生儿宫内感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新生儿巨细胞病毒感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先天性梅毒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营养性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蛋白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热能营养不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维生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缺乏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维生素</w:t>
            </w:r>
            <w:r>
              <w:rPr/>
              <w:t>D</w:t>
            </w:r>
            <w:r>
              <w:rPr/>
              <w:t>缺乏性佝偻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维生素</w:t>
            </w:r>
            <w:r>
              <w:rPr/>
              <w:t>D</w:t>
            </w:r>
            <w:r>
              <w:rPr/>
              <w:t>缺乏性手足抽搐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肥胖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维生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缺乏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晚发性维生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缺乏性出血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微量元素缺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锌缺乏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碘缺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消化系统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儿腹泻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儿胃炎和幽门螺杆菌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小儿胃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幽门螺杆菌感染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消化性溃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胃食管反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先天性肥厚性幽门狭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克罗恩病和溃疡性结肠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肠套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呼吸系统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上呼吸道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毛细支气管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儿肺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肺炎链球菌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金黄色葡萄球菌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腺病毒肺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支原体肺炎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胸膜炎、脓胸及脓气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干性胸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浆液性胸膜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脓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气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气管扩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气管、支气管异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特发性肺含铁血黄素沉着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反复呼吸道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上气道梗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循环系统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先天性心脏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房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室间隔缺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动脉导管未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法洛氏四联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肺动脉狭窄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心律失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窦性心动过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窦性心动过缓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期间收缩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阵发性室上性心动过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阵发性室性心动过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房室传导阻滞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长</w:t>
            </w:r>
            <w:r>
              <w:rPr/>
              <w:t>QT</w:t>
            </w:r>
            <w:r>
              <w:rPr/>
              <w:t>间期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预激综合征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充血性心力衰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病毒性心肌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心源性休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心肌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感染性心内膜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心包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造血系统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儿贫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营养性缺铁性贫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营养性巨幼细胞性贫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再生障碍性贫血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溶血性贫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遗传性球形红细胞增多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红细胞葡萄糖</w:t>
            </w:r>
            <w:r>
              <w:rPr/>
              <w:t>-6-</w:t>
            </w:r>
            <w:r>
              <w:rPr/>
              <w:t>磷酸脱氢酶缺乏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地中海贫血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自身免疫性溶血性贫血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出血性疾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特发性血小板减少性紫癜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血友病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白血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儿恶性淋巴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嗜血细胞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朗格汉斯细胞组织细胞增生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泌尿系统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肾小球肾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肾小球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进性肾小球肾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慢性肾小球肾炎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肾病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IgA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肾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乙肝病毒相关肾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先天性肾病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Alpor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泌尿道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膀胱输尿管反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肾小管酸中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溶血尿毒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/>
              <w:t>肾衰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急性肾衰竭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慢性肾衰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神经系统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热性惊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癫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脑性瘫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重症肌无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多发性抽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林巴利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小脑性共济失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脊髓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瑞氏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神经皮肤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儿急性偏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脑白质营养不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播散性脑脊髓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心理及行为障碍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睡眠障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遗尿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儿童多动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青春期心理行为特征与紊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孤独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一、风湿性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风湿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幼年类风湿性关节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儿童系统性红斑狼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皮肌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过敏性紫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多发性大动脉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节性多动脉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川崎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渗出性多形性红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节性脂膜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二、内分泌系统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甲状腺疾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天性甲状腺功能减退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甲状腺功能亢进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儿童糖尿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1</w:t>
            </w:r>
            <w:r>
              <w:rPr/>
              <w:t>型糖尿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</w:t>
            </w:r>
            <w:r>
              <w:rPr/>
              <w:t>型糖尿病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身材矮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生长激素缺乏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宫内生长障碍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家族性矮小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特发性矮小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体制性青春期发育延迟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性早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特发性中枢性性早熟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单纯乳房发育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尿崩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中枢性尿崩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肾性尿崩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先天性肾上腺皮质增生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1-</w:t>
            </w:r>
            <w:r>
              <w:rPr/>
              <w:t>羟化酶缺乏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11-</w:t>
            </w:r>
            <w:r>
              <w:rPr/>
              <w:t>羟化酶缺乏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17-</w:t>
            </w:r>
            <w:r>
              <w:rPr/>
              <w:t>羟化酶缺乏症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甲状旁腺功能减退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发性甲状旁腺功能减低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假性甲状旁腺功能减低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多发性内分泌滋生免疫综合征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三、遗传性和代谢性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染色体疾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1-</w:t>
            </w:r>
            <w:r>
              <w:rPr/>
              <w:t>三体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Tuner</w:t>
            </w:r>
            <w:r>
              <w:rPr/>
              <w:t>综合征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代谢性疾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糖元累积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粘多糖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苯丙酮尿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戈谢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肝豆状核变性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四、小儿结核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肺结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原发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急性粟粒性肺结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核性胸膜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腹腔结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肠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肠系膜淋巴结结核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结核性腹膜炎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核性脑膜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围淋巴结结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隐性结核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五、感染性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流行性感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出疹性疾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麻疹</w:t>
            </w:r>
          </w:p>
          <w:p>
            <w:pPr>
              <w:pStyle w:val="Normal"/>
              <w:spacing w:lineRule="exact" w:line="240" w:before="6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风疹</w:t>
            </w:r>
          </w:p>
          <w:p>
            <w:pPr>
              <w:pStyle w:val="Normal"/>
              <w:spacing w:lineRule="exact" w:line="240" w:before="6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幼儿急疹</w:t>
            </w:r>
          </w:p>
          <w:p>
            <w:pPr>
              <w:pStyle w:val="Normal"/>
              <w:spacing w:lineRule="exact" w:line="240" w:before="6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水痘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猩红热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流行性腮腺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病毒性脑炎和脑膜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流行性乙型脑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脊髓灰质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病毒性肝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甲型肝炎</w:t>
            </w:r>
          </w:p>
          <w:p>
            <w:pPr>
              <w:pStyle w:val="Normal"/>
              <w:spacing w:lineRule="exact" w:line="240" w:before="8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乙型肝炎</w:t>
            </w:r>
          </w:p>
          <w:p>
            <w:pPr>
              <w:pStyle w:val="Normal"/>
              <w:spacing w:lineRule="exact" w:line="240" w:before="6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丙型肝炎</w:t>
            </w:r>
          </w:p>
          <w:p>
            <w:pPr>
              <w:pStyle w:val="Normal"/>
              <w:spacing w:lineRule="exact" w:line="240" w:before="8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丁型肝炎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戊型肝炎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EB</w:t>
            </w:r>
            <w:r>
              <w:rPr>
                <w:color w:val="000000"/>
                <w:sz w:val="8"/>
                <w:szCs w:val="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病毒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巨细胞病毒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狂犬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</w:t>
            </w:r>
            <w:r>
              <w:rPr>
                <w:color w:val="000000"/>
                <w:sz w:val="24"/>
              </w:rPr>
              <w:t>HIV</w:t>
            </w:r>
            <w:r>
              <w:rPr>
                <w:color w:val="000000"/>
                <w:sz w:val="8"/>
                <w:szCs w:val="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百日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流行性脑脊髓膜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化脓性脑膜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伤寒和副伤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霍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细菌性痢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食物中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100" w:hanging="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细菌性食物中毒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病毒性食物中毒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败血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院内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厌氧菌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淋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原体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衣原体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真菌感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钩端螺旋体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蛔虫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钩虫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蛲虫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弓形虫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疟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阿米巴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血吸虫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免疫缺陷性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原发性免疫缺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X-</w:t>
            </w:r>
            <w:r>
              <w:rPr/>
              <w:t>连锁无丙种球蛋白血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湿疹血小板减少免疫缺陷综合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选择性</w:t>
            </w:r>
            <w:r>
              <w:rPr/>
              <w:t>IgA</w:t>
            </w:r>
            <w:r>
              <w:rPr/>
              <w:t>缺乏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X-</w:t>
            </w:r>
            <w:r>
              <w:rPr/>
              <w:t>连锁联合免疫缺陷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X-</w:t>
            </w:r>
            <w:r>
              <w:rPr/>
              <w:t>连锁高</w:t>
            </w:r>
            <w:r>
              <w:rPr/>
              <w:t>IgM</w:t>
            </w:r>
            <w:r>
              <w:rPr/>
              <w:t>血症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X-</w:t>
            </w:r>
            <w:r>
              <w:rPr/>
              <w:t>连锁淋巴组织增生性疾病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慢性肉芽肿病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继发性免疫缺陷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七、变态反应性疾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过敏反应（症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血清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应性鼻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支气管哮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变态反应性皮肤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湿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接触性皮炎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荨麻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血管性水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丘疹性荨麻疹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结节性红斑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药物性皮炎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八、儿科急救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心肺脑复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呼吸衰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呼吸窘迫综合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颅内高压增高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感染性休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肝功能衰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弥漫性血管内凝血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IC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MOD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溺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危重病儿的低钠血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急性中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有机磷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强酸、强碱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灭鼠剂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镇静剂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亚硝酸盐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毒蕈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酒精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</w:t>
            </w:r>
            <w:r>
              <w:rPr/>
              <w:t>）吗啡中毒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9</w:t>
            </w:r>
            <w:r>
              <w:rPr/>
              <w:t>）氯气中毒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44:00Z</dcterms:created>
  <dc:creator>赵 帅</dc:creator>
  <dc:description/>
  <cp:keywords/>
  <dc:language>en-US</dc:language>
  <cp:lastModifiedBy>赵 帅</cp:lastModifiedBy>
  <dcterms:modified xsi:type="dcterms:W3CDTF">2009-11-21T15:51:00Z</dcterms:modified>
  <cp:revision>7</cp:revision>
  <dc:subject/>
  <dc:title/>
</cp:coreProperties>
</file>