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皮肤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836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2"/>
        <w:gridCol w:w="5083"/>
      </w:tblGrid>
      <w:tr>
        <w:trPr>
          <w:trHeight w:val="320" w:hRule="exac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元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病毒性皮肤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单纯疱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带状疱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水痘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Kaposi</w:t>
            </w:r>
            <w:r>
              <w:rPr/>
              <w:t>水痘样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传染性软疣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疣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疣状表皮发育不良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麻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手足口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风疹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幼儿急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传染性单核细胞增多症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球菌性皮肤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脓疱疮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金葡菌性烫伤样皮肤综合征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毛囊炎、须疮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疖与疖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痈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蜂窝织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丹毒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猩红热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甲沟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化脓性汗腺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脓肿性穿凿性头部毛囊周围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杆菌性皮肤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麻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皮肤结核病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寻常狼疮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疣状皮肤结核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瘰疬性皮肤结核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硬红斑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丘疹坏死性结核疹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面部播散性粟粒性狼疮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类丹毒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腋毛癣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红癣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t>非结核分枝杆菌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真菌性皮肤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头癣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体癣和股癣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手癣和足癣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甲癣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癣菌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花斑癣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糠秕孢子菌性毛囊炎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念珠菌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孢子丝菌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皮肤着色芽生菌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隐球菌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毛霉菌病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昆虫、寄生虫及动物性皮肤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疥疮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螨皮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毛虫皮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隐翅虫皮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其他虫咬皮炎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虱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皮肤猪囊虫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尾蚴皮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匐行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性传播疾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概述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梅毒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淋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非淋菌性尿道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尖锐湿疣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生殖器疱疹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软下疳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性病性淋巴肉芽肿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艾滋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过敏性或变态反应性皮肤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接触性皮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尿布皮炎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湿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传染性湿疹样皮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自身敏感性皮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淤积性皮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特应性皮炎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汗疱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荨麻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血管性水肿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皮肤划痕症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丘疹性荨麻疹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．痒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．离心性环状红斑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．脂溢性皮炎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．药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、物理性皮肤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日晒伤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多形性日光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痘疮样水疱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植物</w:t>
            </w:r>
            <w:r>
              <w:rPr/>
              <w:t>-</w:t>
            </w:r>
            <w:r>
              <w:rPr/>
              <w:t>日光性皮炎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慢性光化性皮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痱子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火激红斑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夏季皮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冻疮与冻伤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放射性皮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鸡眼与胼胝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手足皲裂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．褶烂（间擦疹）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．摩擦性苔藓样疹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．黑踵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神经功能障碍性皮肤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瘙痒症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慢性单纯性苔藓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结节性痒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妊娠性痒疹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人工皮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寄生虫病妄想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疾病恐怖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、红斑丘疹鳞屑性皮肤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多形红斑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离心性环状红斑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慢性游走性红斑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银屑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副银屑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单纯糠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玫瑰糠疹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扁平苔藓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硬化萎缩性苔藓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光泽苔藓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线状苔藓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红皮病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．毛发红糠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．鳞状毛囊角化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．小棘苔藓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一、角化及萎缩性皮肤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毛周角化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剥脱性角质松解症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萎缩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黑棘皮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砷角化症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斑状萎缩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 </w:t>
            </w:r>
            <w:r>
              <w:rPr/>
              <w:t>局部全层萎缩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</w:t>
            </w:r>
            <w:r>
              <w:rPr/>
              <w:t>面部偏侧萎缩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二、结缔组织疾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红斑狼疮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皮肌炎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硬皮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嗜酸性筋膜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混合结缔组织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重叠结缔组织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成人</w:t>
            </w:r>
            <w:r>
              <w:rPr/>
              <w:t>Still</w:t>
            </w:r>
            <w:r>
              <w:rPr/>
              <w:t>病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干燥综合征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嗜酸细胞增多综合征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三、大疱及疱疹性皮肤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天疱疮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大疱性类天疱疮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疱疹样皮炎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线状</w:t>
            </w:r>
            <w:r>
              <w:rPr/>
              <w:t>IgA</w:t>
            </w:r>
            <w:r>
              <w:rPr/>
              <w:t>大疱性皮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妊娠疱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疱疹样脓疱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掌跖脓疱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连续性肢端皮炎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角层下脓疱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获得性大疱性表皮松解症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疤痕性类天疱疮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</w:t>
            </w:r>
            <w:r>
              <w:rPr/>
              <w:t>Reiter</w:t>
            </w:r>
            <w:r>
              <w:rPr/>
              <w:t>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四、血管性皮肤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毛细血管扩张症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网状青斑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肢端青紫症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Raynaud</w:t>
            </w:r>
            <w:r>
              <w:rPr/>
              <w:t>现象</w:t>
            </w:r>
            <w:r>
              <w:rPr/>
              <w:t>Raynaud</w:t>
            </w:r>
            <w:r>
              <w:rPr/>
              <w:t>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化脓性肉芽肿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淋巴水肿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五、血管炎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变应性血管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过敏性紫癜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持久性隆起性红斑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急性发热性嗜中性皮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荨麻疹性血管炎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色素性紫癜性皮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结节性红斑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坏疽性脓皮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</w:t>
            </w:r>
            <w:r>
              <w:rPr/>
              <w:t>Wegener</w:t>
            </w:r>
            <w:r>
              <w:rPr/>
              <w:t>肉芽肿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</w:t>
            </w:r>
            <w:r>
              <w:rPr/>
              <w:t>Behcet</w:t>
            </w:r>
            <w:r>
              <w:rPr/>
              <w:t>病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结节性多动脉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血栓性静脉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六、营养与代谢障碍性皮肤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维生素</w:t>
            </w:r>
            <w:r>
              <w:rPr/>
              <w:t>A</w:t>
            </w:r>
            <w:r>
              <w:rPr/>
              <w:t>缺乏症</w:t>
            </w:r>
          </w:p>
        </w:tc>
      </w:tr>
      <w:tr>
        <w:trPr>
          <w:trHeight w:val="30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维生素</w:t>
            </w:r>
            <w:r>
              <w:rPr/>
              <w:t xml:space="preserve">B </w:t>
            </w:r>
            <w:r>
              <w:rPr/>
              <w:t>缺乏症</w:t>
            </w:r>
            <w:r>
              <w:rPr/>
              <w:t>2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烟酸缺乏症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卟啉症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黄瘤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原发性皮肤淀粉样变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粘液性水肿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硬肿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肠病性肢端皮炎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痛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类脂质渐进性坏死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皮肤钙沉着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．糖尿病相关性皮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七、遗传性皮肤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显性遗传寻常性鱼鳞病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性联遗传寻常性鱼鳞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弥漫性掌跖角化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点状掌跖角化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进行性对称性红斑角化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着色性干皮症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大疱性表皮松解症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弹力过度性皮肤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皮肤松弛症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汗孔角化症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家族性慢性良性天疱疮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结节性硬化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．口周黑子－肠综合征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/>
              <w:t>毛囊角化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/>
              <w:t>红斑性肢痛症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八、色素障碍性皮肤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雀斑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黄褐斑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白癜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离心性后天白斑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老年性白斑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无色素痣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白化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皮肤黑变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太田痣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蒙古斑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九、皮肤附属器疾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痤疮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酒渣鼻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口周皮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多汗症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臭汗症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色汗症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血汗症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鼻红粒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假性斑秃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男性型秃发症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白发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斑秃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．甲胬肉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．</w:t>
            </w:r>
            <w:r>
              <w:rPr/>
              <w:t>Fox-Fordyce</w:t>
            </w:r>
            <w:r>
              <w:rPr/>
              <w:t>病</w:t>
            </w:r>
          </w:p>
        </w:tc>
      </w:tr>
      <w:tr>
        <w:trPr>
          <w:trHeight w:val="5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/>
              <w:t>甲病：甲分离</w:t>
            </w:r>
            <w:r>
              <w:rPr/>
              <w:t xml:space="preserve">/ </w:t>
            </w:r>
            <w:r>
              <w:rPr/>
              <w:t>甲肥厚</w:t>
            </w:r>
            <w:r>
              <w:rPr/>
              <w:t xml:space="preserve">/ </w:t>
            </w:r>
            <w:r>
              <w:rPr/>
              <w:t>嵌甲</w:t>
            </w:r>
            <w:r>
              <w:rPr/>
              <w:t xml:space="preserve">/ </w:t>
            </w:r>
            <w:r>
              <w:rPr/>
              <w:t>甲横沟</w:t>
            </w:r>
            <w:r>
              <w:rPr/>
              <w:t xml:space="preserve">/ </w:t>
            </w:r>
            <w:r>
              <w:rPr/>
              <w:t>甲纵嵴</w:t>
            </w:r>
            <w:r>
              <w:rPr/>
              <w:t xml:space="preserve">/ </w:t>
            </w:r>
            <w:r>
              <w:rPr/>
              <w:t>甲纵</w:t>
            </w:r>
          </w:p>
          <w:p>
            <w:pPr>
              <w:pStyle w:val="Normal"/>
              <w:rPr/>
            </w:pPr>
            <w:r>
              <w:rPr/>
              <w:t>沟</w:t>
            </w:r>
            <w:r>
              <w:rPr/>
              <w:t xml:space="preserve">/ </w:t>
            </w:r>
            <w:r>
              <w:rPr/>
              <w:t>白甲</w:t>
            </w:r>
            <w:r>
              <w:rPr/>
              <w:t>/ 20</w:t>
            </w:r>
            <w:r>
              <w:rPr/>
              <w:t>甲营养不良</w:t>
            </w:r>
            <w:r>
              <w:rPr/>
              <w:t xml:space="preserve">/ </w:t>
            </w:r>
            <w:r>
              <w:rPr/>
              <w:t>甲凹点</w:t>
            </w:r>
            <w:r>
              <w:rPr/>
              <w:t xml:space="preserve">/ </w:t>
            </w:r>
            <w:r>
              <w:rPr/>
              <w:t>反甲</w:t>
            </w:r>
            <w:r>
              <w:rPr/>
              <w:t xml:space="preserve">/ </w:t>
            </w:r>
            <w:r>
              <w:rPr/>
              <w:t>钩甲</w:t>
            </w:r>
          </w:p>
        </w:tc>
      </w:tr>
      <w:tr>
        <w:trPr>
          <w:trHeight w:val="56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十、粘膜疾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唇炎：光线性唇炎</w:t>
            </w:r>
            <w:r>
              <w:rPr/>
              <w:t xml:space="preserve">/ </w:t>
            </w:r>
            <w:r>
              <w:rPr/>
              <w:t>接触性唇炎</w:t>
            </w:r>
            <w:r>
              <w:rPr/>
              <w:t xml:space="preserve">/ </w:t>
            </w:r>
            <w:r>
              <w:rPr/>
              <w:t>剥脱性唇炎</w:t>
            </w:r>
            <w:r>
              <w:rPr/>
              <w:t xml:space="preserve">/ </w:t>
            </w:r>
            <w:r>
              <w:rPr/>
              <w:t>肉芽</w:t>
            </w:r>
          </w:p>
          <w:p>
            <w:pPr>
              <w:pStyle w:val="Normal"/>
              <w:rPr/>
            </w:pPr>
            <w:r>
              <w:rPr/>
              <w:t>肿性唇炎</w:t>
            </w:r>
            <w:r>
              <w:rPr/>
              <w:t xml:space="preserve">/ </w:t>
            </w:r>
            <w:r>
              <w:rPr/>
              <w:t>腺性唇炎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阿弗他口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皱襞舌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地图舌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黑毛舌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粘膜白斑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龟头包皮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坏疽性龟头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/>
              <w:t>浆细胞性龟头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鲍温样丘疹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干燥性闭塞性龟头炎</w:t>
            </w:r>
            <w:r>
              <w:rPr/>
              <w:t>/</w:t>
            </w:r>
            <w:r>
              <w:rPr/>
              <w:t>女阴干枯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珍珠状阴茎丘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．女阴假性湿疣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一、皮肤肿瘤、表皮肿瘤、皮肤附属器肿瘤、皮肤囊肿、皮肤软组织肿瘤和瘤样病变、周围神经瘤病、黑素细胞肿瘤、皮肤淋巴网状组织和造血组织肿瘤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表皮痣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脂溢性角化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角化棘皮瘤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光化性角化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鲍温病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皮角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鳞状细胞癌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毛发上皮瘤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毛母质瘤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皮脂腺痣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汗管瘤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乳房湿疹样癌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．乳房外湿疹样癌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．基底细胞癌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．外伤性表皮样囊肿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．粟丘疹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．皮样囊肿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 </w:t>
            </w:r>
            <w:r>
              <w:rPr/>
              <w:t>多发性脂囊瘤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．瘢痕疙瘩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．软纤维瘤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．皮肤纤维瘤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．结缔组织痣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．脂肪瘤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/>
              <w:t>．皮肤血管瘤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/>
              <w:t>．血管角皮瘤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/>
              <w:t>．老年性血管瘤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/>
              <w:t>．神经纤维瘤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/>
              <w:t>．痣细胞痣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/>
              <w:t>．恶性黑素瘤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．蕈样肉芽肿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/>
              <w:t>．</w:t>
            </w:r>
            <w:r>
              <w:rPr/>
              <w:t>Sezary</w:t>
            </w:r>
            <w:r>
              <w:rPr/>
              <w:t>综合征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十二、非感染性肉芽肿及脂膜炎症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结节性发热性非化脓性脂膜炎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症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环状肉芽肿</w:t>
            </w:r>
          </w:p>
        </w:tc>
      </w:tr>
      <w:tr>
        <w:trPr>
          <w:trHeight w:val="28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结节病</w:t>
            </w:r>
          </w:p>
        </w:tc>
      </w:tr>
      <w:tr>
        <w:trPr>
          <w:trHeight w:val="260" w:hRule="exac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异物肉芽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50:00Z</dcterms:created>
  <dc:creator>赵 帅</dc:creator>
  <dc:description/>
  <cp:keywords/>
  <dc:language>en-US</dc:language>
  <cp:lastModifiedBy>赵 帅</cp:lastModifiedBy>
  <dcterms:modified xsi:type="dcterms:W3CDTF">2009-11-21T14:46:00Z</dcterms:modified>
  <cp:revision>5</cp:revision>
  <dc:subject/>
  <dc:title/>
</cp:coreProperties>
</file>