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整形外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37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脏器、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整形外科急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皮肤及软组织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肤裂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皮肤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皮肤及软组织缺损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瘢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线状瘢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萎缩性瘢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蹼状瘢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增生性瘢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瘢痕疙瘩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挛缩瘢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颈部瘢痕挛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腋部瘢痕挛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肘关节瘢痕挛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下肢瘢痕挛缩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体表肿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体表良性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色素痣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神经纤维瘤及神经纤维瘤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血管瘤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体表恶性肿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肤基底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皮肤鳞状细胞癌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皮肤恶性黑瘤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头面部缺损和畸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头部缺损和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头皮撕脱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颅骨缺损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眼部缺损和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眉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眼睑外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眼睑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上睑下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耳外伤及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外伤性耳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小耳畸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招风耳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鼻外伤及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鼻大部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鼻翼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驼峰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先天性唇腭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性唇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天性腭裂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手外伤和畸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手外伤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并指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外生殖器畸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男性外生殖器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尿道下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阴茎缺损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女性外生殖器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阴道闭锁、缺失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皮肤的慢性溃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褥疮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小腿慢性溃疡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淋巴水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肢淋巴水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颅面外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小颏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下颌角肥大畸形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美容外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眼睑美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上睑皮肤松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眼袋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鼻部美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鞍鼻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乳房美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乳症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一、颜面部病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面神经麻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半侧颜面萎缩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5:27:00Z</dcterms:created>
  <dc:creator>雨林木风</dc:creator>
  <dc:description/>
  <cp:keywords/>
  <dc:language>en-US</dc:language>
  <cp:lastModifiedBy>赵 帅</cp:lastModifiedBy>
  <dcterms:modified xsi:type="dcterms:W3CDTF">2009-11-21T14:39:00Z</dcterms:modified>
  <cp:revision>5</cp:revision>
  <dc:subject/>
  <dc:title/>
</cp:coreProperties>
</file>