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妇产科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528"/>
      </w:tblGrid>
      <w:tr>
        <w:trPr>
          <w:trHeight w:val="31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细目</w:t>
            </w:r>
          </w:p>
        </w:tc>
      </w:tr>
      <w:tr>
        <w:trPr/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病理妊娠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流产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异位妊娠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早产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妊娠期高血压综合征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妊娠剧吐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产前出血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羊水过多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羊水过少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胎膜早破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过期妊娠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．母儿血型不合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．胎儿生长发育异常</w:t>
            </w:r>
          </w:p>
        </w:tc>
      </w:tr>
      <w:tr>
        <w:trPr/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妊娠合并症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妊娠合并心脏病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妊娠合并急性病毒性肝炎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妊娠合并糖尿病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妊娠合并贫血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、妊娠合并性传播疾病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、异常分娩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、分娩期并发症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子宫破裂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产后出血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羊水栓塞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胎儿窘迫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、产褥期异常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七、女性生殖系统炎症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外阴炎症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阴道炎症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宫颈炎症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盆腔炎症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生殖器结核</w:t>
            </w:r>
          </w:p>
        </w:tc>
      </w:tr>
      <w:tr>
        <w:trPr/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八、女性生殖器肿瘤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外阴肿瘤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宫颈肿瘤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子宫内膜肿瘤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卵巢肿瘤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子宫肌瘤及肉瘤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九、滋养细胞疾病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、月经失调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功血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闭经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多囊卵巢综合征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绝经期综合征</w:t>
            </w:r>
          </w:p>
        </w:tc>
      </w:tr>
      <w:tr>
        <w:trPr/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一、子宫内膜异位症和子宫腺肌病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子宫内膜异位症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子宫腺肌病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二、女性生殖器畸形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三、女性生殖器损伤性疾病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四、不孕症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五、计划生育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42:00Z</dcterms:created>
  <dc:creator>赵 帅</dc:creator>
  <dc:description/>
  <cp:keywords/>
  <dc:language>en-US</dc:language>
  <cp:lastModifiedBy>赵 帅</cp:lastModifiedBy>
  <dcterms:modified xsi:type="dcterms:W3CDTF">2009-11-21T14:46:00Z</dcterms:modified>
  <cp:revision>5</cp:revision>
  <dc:subject/>
  <dc:title/>
</cp:coreProperties>
</file>