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精神病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1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器质性精神障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阿尔茨海默</w:t>
            </w:r>
            <w:r>
              <w:rPr/>
              <w:t>(Alzheimer)</w:t>
            </w:r>
            <w:r>
              <w:rPr/>
              <w:t>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脑血管病所致精神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其它脑部疾病所致精神障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脑变性病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颅内感染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脱髓鞘脑病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脑外伤所致精神障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躯体疾病所致精神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躯体感染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内脏器官疾病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内分泌疾病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营养代谢疾病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结缔组织疾病所致精神障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精神活性物质所致精神障碍或非成瘾物质所致精神障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神活性物质所致精神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酒精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阿片类物质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镇静催眠药或抗焦虑药所致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兴奋剂所致精神障碍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精神分裂症（分裂症）和其它精神病性障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精神分裂症（分裂症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偏执型分裂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青春型分裂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紧张型分裂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单纯型分裂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未定型分裂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它型或待分类的分裂症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偏执性精神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急性短暂性精神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感应性精神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分裂情感性精神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情感性精神障碍（心境障碍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躁狂发作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轻躁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无精神病性症状的躁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精神病性症状的躁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复发性躁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双相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双相障碍，目前为轻躁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双相障碍，目前为无精神病性症状的躁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双相障碍，目前为有精神病性症状的躁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双相障碍，目前为轻抑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双相障碍，目前为无精神病性症状的抑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双相障碍，目前为有精神病性症状的抑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双相障碍，目前为混合性发作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其它或待分类的双相障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抑郁发作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轻抑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无精神病性症状的抑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精神病性症状的抑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复发性抑郁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持续性情感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环性情感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恶劣心境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其它或待分类的持续性情感性精神障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其它或待分类的情感性精神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癔症、严重应激障碍和适应障碍、神经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癔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癔症性精神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癔症性躯体障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严重应激障碍和适应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应激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应激性精神病（急性反应性精神病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创伤后应激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适应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与文化相关的精神障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神经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恐惧症（恐怖症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焦虑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强迫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躯体形式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神经衰弱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它或待分类的神经症或躯体形式障碍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心理因素相关生理障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进食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神经性厌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神经性贪食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非器质性睡眠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失眠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人格障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格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偏执性人格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裂性人格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反社会性人格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冲动性人格障碍（攻击性人格障碍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表演性（癔症性）人格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强迫性人格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焦虑性人格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依赖性人格障碍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精神发育迟滞与童年和少年期心理发育障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精神发育迟滞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轻度精神发育迟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中度精神发育迟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重度精神发育迟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极重度精神发育迟滞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广泛性发育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儿童孤独症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多动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多动与注意缺陷障碍（儿童多动症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动症合并品行障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抽动障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短暂性抽动障碍（抽动症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运动或发声抽动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Tourette</w:t>
            </w:r>
            <w:r>
              <w:rPr/>
              <w:t>综合征（发声与多种运动联合抽动障碍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24:00Z</dcterms:created>
  <dc:creator>赵 帅</dc:creator>
  <dc:description/>
  <cp:keywords/>
  <dc:language>en-US</dc:language>
  <cp:lastModifiedBy>赵 帅</cp:lastModifiedBy>
  <dcterms:modified xsi:type="dcterms:W3CDTF">2009-11-21T14:47:00Z</dcterms:modified>
  <cp:revision>4</cp:revision>
  <dc:subject/>
  <dc:title/>
</cp:coreProperties>
</file>