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内分泌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</w:rPr>
        <w:t>考试大纲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5580"/>
      </w:tblGrid>
      <w:tr>
        <w:trPr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系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细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下丘脑与垂体疾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腺垂体功能亢进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垂体瘤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巨人症和肢端肥大症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泌乳素瘤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腺垂体功能减退症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席汉综合征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生长激素缺乏性侏儒症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尿崩症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中枢性尿崩症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肾性尿崩症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精神性多饮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甲状腺疾病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甲状腺功能亢进症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aves </w:t>
            </w:r>
            <w:r>
              <w:rPr/>
              <w:t>病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甲状腺功能减退症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甲状腺炎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亚急性甲状腺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慢性淋巴细胞性甲状腺炎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单纯甲状腺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肾上腺疾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肾上腺皮质疾病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库欣综合征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原发性醛固酮增多症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原发性肾上腺皮质功能减退症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肾上腺髓质疾病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嗜铬细胞瘤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、代谢性疾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糖尿病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糖尿病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糖尿病急性并发症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糖尿病慢性并发症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低血糖症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胰岛素瘤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血脂和脂蛋白异常症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水、电解质代谢和酸碱平衡失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水、钠代谢失常（失水、水过多和水中毒、低钠血症、高钠血症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钾代谢失常</w:t>
            </w:r>
            <w:r>
              <w:rPr/>
              <w:t>(</w:t>
            </w:r>
            <w:r>
              <w:rPr/>
              <w:t>低钾和高钾血症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酸碱平衡失调</w:t>
            </w:r>
            <w:r>
              <w:rPr/>
              <w:t>(</w:t>
            </w:r>
            <w:r>
              <w:rPr/>
              <w:t>代谢性酸中毒、代谢性碱中毒、呼吸性酸中毒、呼吸性碱中毒、混合性酸碱平衡障碍</w:t>
            </w:r>
            <w:r>
              <w:rPr/>
              <w:t>)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肥胖症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．痛风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、矿盐和骨代谢性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甲状旁腺功能亢进症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甲状旁腺功能低下症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骨质疏松症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骨软化症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8:27:00Z</dcterms:created>
  <dc:creator>赵 帅</dc:creator>
  <dc:description/>
  <cp:keywords/>
  <dc:language>en-US</dc:language>
  <cp:lastModifiedBy>赵 帅</cp:lastModifiedBy>
  <dcterms:modified xsi:type="dcterms:W3CDTF">2009-11-21T14:37:00Z</dcterms:modified>
  <cp:revision>5</cp:revision>
  <dc:subject/>
  <dc:title/>
</cp:coreProperties>
</file>