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血液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>
          <w:trHeight w:val="3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贫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缺铁性贫血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巨幼细胞贫血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再生障碍性贫血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慢性疾病性贫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溶血性贫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G6PD </w:t>
            </w:r>
            <w:r>
              <w:rPr/>
              <w:t>缺乏症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遗传性球形细胞增多症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血红蛋白病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自身免疫性溶血性贫血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阵发性睡眠性血红蛋白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白细胞减少和粒细胞缺乏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白血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白血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慢性粒细胞白血病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慢性淋巴性白血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骨髓增生异常综合征（</w:t>
            </w:r>
            <w:r>
              <w:rPr/>
              <w:t>MDS</w:t>
            </w:r>
            <w:r>
              <w:rPr/>
              <w:t>）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淋巴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多发性骨髓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恶性组织细胞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骨髓增生性疾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真性红细胞增多症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原发性血小板增多症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原发性骨髓纤维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脾功能亢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出血性疾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过敏性紫癜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特发性血小板减少性紫癜</w:t>
            </w:r>
            <w:r>
              <w:rPr/>
              <w:t>(ITP)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血友病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血栓性血小板减少性紫癜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弥漫性血管内凝血</w:t>
            </w:r>
            <w:r>
              <w:rPr/>
              <w:t>(DIC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2:00Z</dcterms:created>
  <dc:creator>赵 帅</dc:creator>
  <dc:description/>
  <cp:keywords/>
  <dc:language>en-US</dc:language>
  <cp:lastModifiedBy>赵 帅</cp:lastModifiedBy>
  <dcterms:modified xsi:type="dcterms:W3CDTF">2009-11-21T14:38:00Z</dcterms:modified>
  <cp:revision>4</cp:revision>
  <dc:subject/>
  <dc:title/>
</cp:coreProperties>
</file>