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心电图</w:t>
      </w:r>
      <w:r>
        <w:rPr/>
        <w:t>-</w:t>
      </w:r>
      <w:r>
        <w:rPr/>
        <w:t>考试大纲</w:t>
      </w:r>
    </w:p>
    <w:tbl>
      <w:tblPr>
        <w:tblW w:w="838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2340"/>
        <w:gridCol w:w="4000"/>
        <w:gridCol w:w="66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体表心电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心电图常见的干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噪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线漂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干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心电图操作标准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电图机电极配置要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导联及备件的配置要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操作环境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正确描记心电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肤处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电极的安置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描记心电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心电图的分析方法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结合临床资料的重要性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熟悉心电图的正常变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电图的定性和定量分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电图的分析原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12</w:t>
            </w:r>
            <w:r>
              <w:rPr/>
              <w:t>导联同步心电图机的临床应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协助心律失常的定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鉴别诊断功能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 xml:space="preserve">QT </w:t>
            </w:r>
            <w:r>
              <w:rPr/>
              <w:t>间期离散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心电图的临床评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的临床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常见心电图的分析与鉴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P</w:t>
            </w:r>
            <w:r>
              <w:rPr/>
              <w:t>波改变的分析与鉴别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P</w:t>
            </w:r>
            <w:r>
              <w:rPr/>
              <w:t>波振幅增高（肺型</w:t>
            </w:r>
            <w:r>
              <w:rPr/>
              <w:t>P</w:t>
            </w:r>
            <w:r>
              <w:rPr/>
              <w:t>波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P</w:t>
            </w:r>
            <w:r>
              <w:rPr/>
              <w:t>波时限（二尖瓣型</w:t>
            </w:r>
            <w:r>
              <w:rPr/>
              <w:t>P</w:t>
            </w:r>
            <w:r>
              <w:rPr/>
              <w:t>波）延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P</w:t>
            </w:r>
            <w:r>
              <w:rPr/>
              <w:t>波极性改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异常</w:t>
            </w:r>
            <w:r>
              <w:rPr/>
              <w:t>Q</w:t>
            </w:r>
            <w:r>
              <w:rPr/>
              <w:t>波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异常</w:t>
            </w:r>
            <w:r>
              <w:rPr/>
              <w:t>Q</w:t>
            </w:r>
            <w:r>
              <w:rPr/>
              <w:t>波与心肌梗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非梗死性</w:t>
            </w:r>
            <w:r>
              <w:rPr/>
              <w:t>Q</w:t>
            </w:r>
            <w:r>
              <w:rPr/>
              <w:t>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QRS</w:t>
            </w:r>
            <w:r>
              <w:rPr/>
              <w:t>波群振幅与电轴偏移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QRS</w:t>
            </w:r>
            <w:r>
              <w:rPr/>
              <w:t>波群振幅增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电轴偏移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宽</w:t>
            </w:r>
            <w:r>
              <w:rPr/>
              <w:t>QRS</w:t>
            </w:r>
            <w:r>
              <w:rPr/>
              <w:t>波群分析与</w:t>
            </w:r>
          </w:p>
          <w:p>
            <w:pPr>
              <w:pStyle w:val="Normal"/>
              <w:rPr/>
            </w:pPr>
            <w:r>
              <w:rPr/>
              <w:t>鉴别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房性早搏伴室内差异性传导与室性早搏的鉴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房颤动时室内差异性传导与室性早搏的鉴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激综合征与束支阻滞的鉴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房颤动伴预激综合征和室内差异性传导（或束支阻滞）的鉴别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QRS </w:t>
            </w:r>
            <w:r>
              <w:rPr/>
              <w:t>波群心动过速的鉴别诊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T</w:t>
            </w:r>
            <w:r>
              <w:rPr/>
              <w:t>波改变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</w:t>
            </w:r>
            <w:r>
              <w:rPr/>
              <w:t>T</w:t>
            </w:r>
            <w:r>
              <w:rPr/>
              <w:t>波改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继发性</w:t>
            </w:r>
            <w:r>
              <w:rPr/>
              <w:t>T</w:t>
            </w:r>
            <w:r>
              <w:rPr/>
              <w:t>波改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电张调整性</w:t>
            </w:r>
            <w:r>
              <w:rPr/>
              <w:t>T</w:t>
            </w:r>
            <w:r>
              <w:rPr/>
              <w:t>波改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动态心电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动态心电图检查的适应范围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对心律失常相关症状的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肌缺血的诊断和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脏病患者预后的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肌缺血及心律失常的药物疗效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起搏器功能评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动态心电图的检查方法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检查前的准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选择导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皮肤处理及电极安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对技术员的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心律失常的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干扰和伪差的识别与排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模板分析和人机对话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事件条图的留置与报告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 xml:space="preserve">ST </w:t>
            </w:r>
            <w:r>
              <w:rPr/>
              <w:t>段的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影响</w:t>
            </w:r>
            <w:r>
              <w:rPr/>
              <w:t>ST</w:t>
            </w:r>
            <w:r>
              <w:rPr/>
              <w:t>段的常见因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动态心电图对心肌缺血的判断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肌缺血总负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肌缺血的临床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起搏心电图的分析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起搏心电图采集通道的设计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起搏心电图的分析原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起搏器功能的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对抗心律失常药物的临床评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抗心律失常药物的临床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动态心电图的其他分析功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率变异性分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Lorenz</w:t>
            </w:r>
            <w:r>
              <w:rPr/>
              <w:t>散点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QT</w:t>
            </w:r>
            <w:r>
              <w:rPr/>
              <w:t>间期离散度的分析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正确评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导联动</w:t>
            </w:r>
          </w:p>
          <w:p>
            <w:pPr>
              <w:pStyle w:val="Normal"/>
              <w:rPr/>
            </w:pPr>
            <w:r>
              <w:rPr/>
              <w:t>态心电图的应用价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评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2 </w:t>
            </w:r>
            <w:r>
              <w:rPr/>
              <w:t>导联动态心电图的应用价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运动心电负荷试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心电图运动负荷试验的适应范围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运动负荷试验的适应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心电图运动负荷试验前的准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电图运动负荷前的准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活动平板分级运动试验的操作步骤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皮肤电极的准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导联选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选择适当的运动方案及注意事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完成诊断报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运动试验阳性的判断标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阳性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可疑阳性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阴性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引起假阳性和假阴性结果的原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终止运动试验的指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终止运动的绝对指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终止运动的相对指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运动中心电图改变的临床解释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P</w:t>
            </w:r>
            <w:r>
              <w:rPr/>
              <w:t>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PR</w:t>
            </w:r>
            <w:r>
              <w:rPr/>
              <w:t>间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QRS</w:t>
            </w:r>
            <w:r>
              <w:rPr/>
              <w:t>波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ST</w:t>
            </w:r>
            <w:r>
              <w:rPr/>
              <w:t>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U</w:t>
            </w:r>
            <w:r>
              <w:rPr/>
              <w:t>波和</w:t>
            </w:r>
            <w:r>
              <w:rPr/>
              <w:t>QT</w:t>
            </w:r>
            <w:r>
              <w:rPr/>
              <w:t>间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T</w:t>
            </w:r>
            <w:r>
              <w:rPr/>
              <w:t>波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</w:t>
            </w:r>
            <w:r>
              <w:rPr/>
              <w:t>ST/HR</w:t>
            </w:r>
            <w:r>
              <w:rPr/>
              <w:t>斜率的意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运动过程中心肌缺血</w:t>
            </w:r>
          </w:p>
          <w:p>
            <w:pPr>
              <w:pStyle w:val="Normal"/>
              <w:rPr/>
            </w:pPr>
            <w:r>
              <w:rPr/>
              <w:t>的临床表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胸部不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ST</w:t>
            </w:r>
            <w:r>
              <w:rPr/>
              <w:t>段偏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律失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脏最大泵血功能降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低血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．影响</w:t>
            </w:r>
            <w:r>
              <w:rPr/>
              <w:t>ST</w:t>
            </w:r>
            <w:r>
              <w:rPr/>
              <w:t>段偏移的因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室激动顺序异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右束支阻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左室压力负荷增加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二尖瓣脱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药物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代谢因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运动试验的禁忌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绝对禁忌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相对禁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运动试验的安全性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并发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必须的急救设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</w:t>
            </w:r>
            <w:r>
              <w:rPr/>
              <w:t>Duke</w:t>
            </w:r>
            <w:r>
              <w:rPr/>
              <w:t>活动平板试验评分的临床评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运动负荷试验的临床应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评价运动试验结果的术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运动试验对冠心病诊断和预后的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运动试验对心律失常的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心律失常分析与梯形图解应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心律失常的分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图解应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心律失常的分析方法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电图描记中应注意的问题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析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梯形图解基础知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梯形图解的基本组成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常用标号、字母、数字含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本绘制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常见心律失常的梯形图示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心电图药物实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阿托品实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机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阳性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评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禁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心得安实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结果判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适应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禁忌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注意事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熟练</w:t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潘生丁试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机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阳性结果判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适应证与禁忌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多巴酚丁胺试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机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判定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副作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异丙基肾上腺素试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判定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意事项与禁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心脏固有心率测定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正常值及阳性标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评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经食管心房调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概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操作步骤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人准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检查设备的状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插管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记录心电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食管心电图的记录方法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食管电极定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注意事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适应证和禁忌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适应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禁忌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临床应用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窦房结功能测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测定房室结前传功能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测定心脏传导系统不应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房室结双径路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预激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在诊断与治疗室上性心动过速中的应用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并发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心脏起搏心电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概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起搏器基本概念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起搏器的起搏功能与心电图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起搏器的感知功能与心电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VVI</w:t>
            </w:r>
            <w:r>
              <w:rPr/>
              <w:t>起搏心电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本原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单腔起搏功能及间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起搏异常的心电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分析方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AAI</w:t>
            </w:r>
            <w:r>
              <w:rPr/>
              <w:t>起搏心电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工作原理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特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AAI</w:t>
            </w:r>
            <w:r>
              <w:rPr/>
              <w:t>起搏器正常心电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AAI</w:t>
            </w:r>
            <w:r>
              <w:rPr/>
              <w:t>起搏器异常心电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双腔起搏心电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概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本工作方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DDD</w:t>
            </w:r>
            <w:r>
              <w:rPr/>
              <w:t>起搏器感知功能异常的心电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DDD</w:t>
            </w:r>
            <w:r>
              <w:rPr/>
              <w:t>起搏器起搏功能不良的心电图表现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电池耗竭时的心电图表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掌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2:50:00Z</dcterms:created>
  <dc:creator>赵 帅</dc:creator>
  <dc:description/>
  <cp:keywords/>
  <dc:language>en-US</dc:language>
  <cp:lastModifiedBy>赵 帅</cp:lastModifiedBy>
  <dcterms:modified xsi:type="dcterms:W3CDTF">2009-11-21T14:42:00Z</dcterms:modified>
  <cp:revision>4</cp:revision>
  <dc:subject/>
  <dc:title/>
</cp:coreProperties>
</file>