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神经内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4500"/>
      </w:tblGrid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神经系统症状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头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紧张性头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偏头痛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头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良性位置性眩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前庭神经元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昏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疝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癫痫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特发性癫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症状性癫痫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脑血管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缺血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短暂性脑缺血发作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血栓形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源性脑栓塞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出血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出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蛛网膜下腔出血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血管性痴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硬化性脑病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脑变性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共轭蛋白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帕金森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路易氏痴呆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Tau</w:t>
            </w:r>
            <w:r>
              <w:rPr/>
              <w:t>蛋白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zheimer</w:t>
            </w:r>
            <w:r>
              <w:rPr/>
              <w:t>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运动神经元疾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肌萎缩侧索硬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进行性脊髓性肌萎缩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脑炎性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炎性脱髓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多发性硬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视神经脊髓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脑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纯疱疹脑炎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脑膜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化脓性脑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核性脑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病毒性脑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隐球菌脑膜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脑代谢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量代谢疾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粒体脑肌病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脊髓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维生素缺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亚急性联合变性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炎性疾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脊髓炎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周围神经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颅神经疾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面神经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发性三叉神经痛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脊神经疾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格林巴利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炎性脱髓鞘性周围神经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糖尿病周围神经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颅神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感觉神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交感神经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中毒性周围神经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酒精中毒神经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药物中毒性神经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遗传性周围神经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遗传性运动感觉神经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型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遗传性运动感觉神经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神经肌肉接头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性疾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症肌无力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骨骼肌疾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肌营养不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Duchenne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echker </w:t>
            </w:r>
            <w:r>
              <w:rPr/>
              <w:t>型肌营养不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面肩肱型肌营养不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肢带型肌营养不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强直性肌营养不良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离子通道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周期性瘫痪，低钾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周期性瘫痪，高钾性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代谢性肌肉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脂肪代谢性肌肉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糖原代谢性肌肉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炎性肌肉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肌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发性肌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5:00Z</dcterms:created>
  <dc:creator>赵 帅</dc:creator>
  <dc:description/>
  <cp:keywords/>
  <dc:language>en-US</dc:language>
  <cp:lastModifiedBy>赵 帅</cp:lastModifiedBy>
  <dcterms:modified xsi:type="dcterms:W3CDTF">2009-11-21T14:36:00Z</dcterms:modified>
  <cp:revision>5</cp:revision>
  <dc:subject/>
  <dc:title/>
</cp:coreProperties>
</file>