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核医学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1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3120"/>
        <w:gridCol w:w="40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元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核仪器、放射性药物及放射防护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核医学仪器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核医学射线测量仪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γ</w:t>
            </w:r>
            <w:r>
              <w:rPr/>
              <w:t>照相机和单光子发射计算机断层（</w:t>
            </w:r>
            <w:r>
              <w:rPr/>
              <w:t>SPECT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正电子发射计算机断层仪（</w:t>
            </w:r>
            <w:r>
              <w:rPr/>
              <w:t>PET</w:t>
            </w:r>
            <w:r>
              <w:rPr/>
              <w:t>）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电子计算机在核医学中的应用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像的采集和处理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核化学与放射性药物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放射性碘、镓、</w:t>
            </w:r>
            <w:r>
              <w:rPr>
                <w:rFonts w:eastAsia="Times New Roman"/>
              </w:rPr>
              <w:t xml:space="preserve">   </w:t>
            </w:r>
            <w:r>
              <w:rPr/>
              <w:t>铟、铊的放射性药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放射性治疗药物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放射卫生防护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核医学实验室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核医学临床诊断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神经系统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脑灌注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PET</w:t>
            </w:r>
            <w:r>
              <w:rPr/>
              <w:t>脑代谢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脑受体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脑脊液间隙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脑肿瘤显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循环系统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首次通过法心室造影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平衡法心室造影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肌灌注显像（平面及断层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肌受体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介入试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PET</w:t>
            </w:r>
            <w:r>
              <w:rPr/>
              <w:t>心肌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放射性核素静脉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相关影像学临床价值比较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消化系统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消化道动力学研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消化道出血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异位胃黏膜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肝胆系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肝脏肿瘤的核医学影像诊断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消化系统核医学中的非影像学方法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呼吸系统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肺功能测定与肺功能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肺灌注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肺通气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气溶胶吸入显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泌尿生殖系统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肾动态显像和非显像检查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双核素肾动态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肾静态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膀胱尿返流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阴囊显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内分泌系统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甲状腺核医学检查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甲状旁腺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肾上腺显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血液淋巴系统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骨髓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脾脏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淋巴显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骨骼系统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骨转移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发性骨肿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代谢性骨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骨创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假体松动和感染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骨髓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缺血性骨坏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骨性关节炎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肿瘤显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放射免疫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vertAlign w:val="superscript"/>
              </w:rPr>
              <w:t>99m</w:t>
            </w:r>
            <w:r>
              <w:rPr/>
              <w:t>Tc-MIBI</w:t>
            </w:r>
            <w:r>
              <w:rPr/>
              <w:t>和</w:t>
            </w:r>
            <w:r>
              <w:rPr>
                <w:vertAlign w:val="superscript"/>
              </w:rPr>
              <w:t>201</w:t>
            </w:r>
            <w:r>
              <w:rPr/>
              <w:t>TI</w:t>
            </w:r>
            <w:r>
              <w:rPr/>
              <w:t>肿瘤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vertAlign w:val="superscript"/>
              </w:rPr>
              <w:t>99m</w:t>
            </w:r>
            <w:r>
              <w:rPr/>
              <w:t xml:space="preserve"> Tc</w:t>
            </w:r>
            <w:r>
              <w:rPr/>
              <w:t>（</w:t>
            </w:r>
            <w:r>
              <w:rPr/>
              <w:t>V</w:t>
            </w:r>
            <w:r>
              <w:rPr/>
              <w:t>）</w:t>
            </w:r>
            <w:r>
              <w:rPr/>
              <w:t>-DMSA</w:t>
            </w:r>
            <w:r>
              <w:rPr/>
              <w:t>肿瘤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vertAlign w:val="superscript"/>
              </w:rPr>
              <w:t>67</w:t>
            </w:r>
            <w:r>
              <w:rPr/>
              <w:t>Ga</w:t>
            </w:r>
            <w:r>
              <w:rPr/>
              <w:t>肿瘤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vertAlign w:val="superscript"/>
              </w:rPr>
              <w:t>18</w:t>
            </w:r>
            <w:r>
              <w:rPr/>
              <w:t>F-FDG</w:t>
            </w:r>
            <w:r>
              <w:rPr/>
              <w:t>正电子断层肿瘤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生长抑素受体显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炎症显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vertAlign w:val="superscript"/>
              </w:rPr>
              <w:t>67</w:t>
            </w:r>
            <w:r>
              <w:rPr/>
              <w:t>Ga</w:t>
            </w:r>
            <w:r>
              <w:rPr/>
              <w:t>炎症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标记白细胞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标记人非特异性</w:t>
            </w:r>
            <w:r>
              <w:rPr/>
              <w:t>IgG</w:t>
            </w:r>
            <w:r>
              <w:rPr/>
              <w:t>显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抗人粒细胞单克隆抗体显像（</w:t>
            </w:r>
            <w:r>
              <w:rPr/>
              <w:t>AGAB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>
                <w:vertAlign w:val="superscript"/>
              </w:rPr>
              <w:t>18</w:t>
            </w:r>
            <w:r>
              <w:rPr/>
              <w:t>F-FDG</w:t>
            </w:r>
            <w:r>
              <w:rPr/>
              <w:t>炎症显像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  <w:r>
              <w:rPr/>
              <w:t>体外放射分析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体外放射分析的基本技术要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体外放射分析的常用指标及临床意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体外放射分析与化学发光、时间分辨荧光分析的比较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核医学临床治疗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治疗原理和治疗的管理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放射性核素治疗原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放射性核素治疗的管理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放射性核素治疗的疾病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甲状腺疾病的</w:t>
            </w:r>
            <w:r>
              <w:rPr>
                <w:vertAlign w:val="superscript"/>
              </w:rPr>
              <w:t>131</w:t>
            </w:r>
            <w:r>
              <w:rPr/>
              <w:t>I</w:t>
            </w:r>
            <w:r>
              <w:rPr/>
              <w:t>治疗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肿瘤的放射性核素治疗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增生性血液疾病的</w:t>
            </w:r>
            <w:r>
              <w:rPr>
                <w:vertAlign w:val="superscript"/>
              </w:rPr>
              <w:t>32</w:t>
            </w:r>
            <w:r>
              <w:rPr/>
              <w:t>P</w:t>
            </w:r>
            <w:r>
              <w:rPr/>
              <w:t>治疗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皮肤病的放射性核素敷贴治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33:00Z</dcterms:created>
  <dc:creator>赵 帅</dc:creator>
  <dc:description/>
  <cp:keywords/>
  <dc:language>en-US</dc:language>
  <cp:lastModifiedBy>赵 帅</cp:lastModifiedBy>
  <dcterms:modified xsi:type="dcterms:W3CDTF">2009-11-21T14:43:00Z</dcterms:modified>
  <cp:revision>5</cp:revision>
  <dc:subject/>
  <dc:title/>
</cp:coreProperties>
</file>