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风湿病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考试大纲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2"/>
        <w:gridCol w:w="6354"/>
      </w:tblGrid>
      <w:tr>
        <w:trPr>
          <w:trHeight w:val="330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元</w:t>
            </w:r>
          </w:p>
        </w:tc>
        <w:tc>
          <w:tcPr>
            <w:tcW w:w="6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细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</w:tr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晶体关节病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痛风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焦磷酸钙沉积病</w:t>
            </w:r>
          </w:p>
        </w:tc>
      </w:tr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骨及软骨疾病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骨质疏松症及骨软化症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骨关节炎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复发性多软骨炎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反射性交感神经营养不良</w:t>
            </w:r>
          </w:p>
        </w:tc>
      </w:tr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风湿性疾病概论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流行病学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自身抗体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风湿病的生物治疗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非甾类抗炎药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免疫抑制剂</w:t>
            </w:r>
          </w:p>
        </w:tc>
      </w:tr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类风湿关节炎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类风湿性关节炎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成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Still </w:t>
            </w:r>
            <w:r>
              <w:rPr/>
              <w:t>病</w:t>
            </w:r>
          </w:p>
          <w:p>
            <w:pPr>
              <w:pStyle w:val="Normal"/>
              <w:rPr/>
            </w:pPr>
            <w:r>
              <w:rPr/>
              <w:t xml:space="preserve">3.Felty </w:t>
            </w:r>
            <w:r>
              <w:rPr/>
              <w:t>综合征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反复性风湿症</w:t>
            </w:r>
          </w:p>
          <w:p>
            <w:pPr>
              <w:pStyle w:val="Normal"/>
              <w:rPr/>
            </w:pPr>
            <w:r>
              <w:rPr/>
              <w:t>5.RS3PE</w:t>
            </w:r>
          </w:p>
        </w:tc>
      </w:tr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血清阴性脊柱关节炎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强直性脊柱炎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银屑病关节炎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赖特综合征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反应性关节炎</w:t>
            </w:r>
          </w:p>
        </w:tc>
      </w:tr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、红斑狼疮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系统性红斑狼疮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药物性红斑狼疮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皮肤性狼疮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抗磷脂综合征</w:t>
            </w:r>
          </w:p>
        </w:tc>
      </w:tr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、血管炎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概述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白塞病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结节性多动脉炎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大动脉炎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巨细胞动脉炎</w:t>
            </w:r>
          </w:p>
          <w:p>
            <w:pPr>
              <w:pStyle w:val="Normal"/>
              <w:rPr/>
            </w:pPr>
            <w:r>
              <w:rPr/>
              <w:t xml:space="preserve">6.ANCA </w:t>
            </w:r>
            <w:r>
              <w:rPr/>
              <w:t>相关小血管炎</w:t>
            </w:r>
          </w:p>
          <w:p>
            <w:pPr>
              <w:pStyle w:val="Normal"/>
              <w:rPr/>
            </w:pPr>
            <w:r>
              <w:rPr/>
              <w:t>7.</w:t>
            </w:r>
            <w:r>
              <w:rPr/>
              <w:t>显微镜下多血管炎</w:t>
            </w:r>
          </w:p>
          <w:p>
            <w:pPr>
              <w:pStyle w:val="Normal"/>
              <w:rPr/>
            </w:pPr>
            <w:r>
              <w:rPr/>
              <w:t>8.</w:t>
            </w:r>
            <w:r>
              <w:rPr/>
              <w:t>韦格纳肉芽肿</w:t>
            </w:r>
          </w:p>
        </w:tc>
      </w:tr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、系统硬化病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硬皮病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混合结缔组织病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重叠综合征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未分化结缔组织病</w:t>
            </w:r>
          </w:p>
        </w:tc>
      </w:tr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九、炎性肌病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多发性肌炎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皮肌炎</w:t>
            </w:r>
          </w:p>
        </w:tc>
      </w:tr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、干燥综合征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一、其他风湿病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感染性关节炎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风湿性多肌痛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自身免疫性肝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8:28:00Z</dcterms:created>
  <dc:creator>赵 帅</dc:creator>
  <dc:description/>
  <cp:keywords/>
  <dc:language>en-US</dc:language>
  <cp:lastModifiedBy>赵 帅</cp:lastModifiedBy>
  <dcterms:modified xsi:type="dcterms:W3CDTF">2009-11-21T14:37:00Z</dcterms:modified>
  <cp:revision>4</cp:revision>
  <dc:subject/>
  <dc:title/>
</cp:coreProperties>
</file>